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нежных взысканий (штрафов) за нарушение действующего</w:t>
      </w:r>
    </w:p>
    <w:p>
      <w:pPr>
        <w:pStyle w:val="ConsPlusNormal"/>
        <w:jc w:val="center"/>
        <w:rPr/>
      </w:pPr>
      <w:r>
        <w:rPr/>
        <w:t>законодательства в областной бюджет на 2019–2021 годы за исключением денежных взысканий (штрафов) за нарушение законодательства Российской Федерации о безопасности дорожного движения и прочих поступлений от денежных взысканий (штрафов) и иных сумм в возмещение ущерба, зачисляемые в бюджеты субъектов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1559"/>
        <w:gridCol w:w="1418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1559"/>
        <w:gridCol w:w="1418"/>
        <w:gridCol w:w="1417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 (по данным главного администратора доходов департамента Оренбургской области по ценам и регулированию тариф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>
          <w:trHeight w:val="1417" w:hRule="atLeast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962" w:type="dxa"/>
            <w:tcBorders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бюджетного законодательства Российской Федерации (по данным главных администраторов доход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96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i/>
              </w:rPr>
              <w:t>в том числе по главному администратору доходов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96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i/>
              </w:rPr>
              <w:t>министерство внутреннего государственного финансового контроля Оренбург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</w:rPr>
              <w:t>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7</w:t>
            </w:r>
          </w:p>
        </w:tc>
      </w:tr>
      <w:tr>
        <w:trPr>
          <w:trHeight w:val="87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962" w:type="dxa"/>
            <w:tcBorders/>
          </w:tcPr>
          <w:p>
            <w:pPr>
              <w:pStyle w:val="ConsPlusNormal"/>
              <w:snapToGrid w:val="false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  <w:p>
            <w:pPr>
              <w:pStyle w:val="ConsPlusNormal"/>
              <w:jc w:val="both"/>
              <w:rPr>
                <w:i/>
                <w:i/>
              </w:rPr>
            </w:pPr>
            <w:r>
              <w:rPr>
                <w:i/>
              </w:rPr>
              <w:t>Счетная палата Оренбургской области</w:t>
            </w:r>
          </w:p>
          <w:p>
            <w:pPr>
              <w:pStyle w:val="ConsPlus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0</w:t>
            </w:r>
          </w:p>
        </w:tc>
      </w:tr>
      <w:tr>
        <w:trPr>
          <w:trHeight w:val="879" w:hRule="atLeast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 (по данным администратора доходов – Управление государственной инспекции безопасности дорожного движения УМВД России по Оренбургской области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</w:tr>
      <w:tr>
        <w:trPr>
          <w:trHeight w:val="2691" w:hRule="atLeast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62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 (Отчет Управления Федерального казначейства по Оренбургской области за 2017 год по администратору доходов -УМВД России по Оренбургской области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7</w:t>
            </w:r>
          </w:p>
        </w:tc>
      </w:tr>
      <w:tr>
        <w:trPr>
          <w:trHeight w:val="269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62" w:type="dxa"/>
            <w:tcBorders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(Отчет об исполнении консолидированного бюджета Оренбургской области за 2017 год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691" w:hRule="atLeast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62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 (Отчет Управления Федерального казначейства по Оренбургской области за 2017 год по администратору доходов - Федеральная служба по надзору в сфере транспорта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2691" w:hRule="atLeast"/>
        </w:trPr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96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i/>
              </w:rPr>
              <w:t>в том числе по главным администраторам</w:t>
            </w:r>
            <w:r>
              <w:rPr/>
              <w:t xml:space="preserve"> </w:t>
            </w:r>
            <w:r>
              <w:rPr>
                <w:i/>
              </w:rPr>
              <w:t>доходов:</w:t>
            </w:r>
          </w:p>
          <w:p>
            <w:pPr>
              <w:pStyle w:val="ConsPlusNormal"/>
              <w:jc w:val="both"/>
              <w:rPr/>
            </w:pPr>
            <w:r>
              <w:rPr>
                <w:i/>
              </w:rPr>
              <w:t>министерство внутреннего государственного финансового контроля Оренбург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496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i/>
              </w:rPr>
              <w:t>Управление Федеральной антимонопольной службы по Оренбург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62" w:type="dxa"/>
            <w:tcBorders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ConsPlusNormal"/>
              <w:jc w:val="both"/>
              <w:rPr>
                <w:i/>
                <w:i/>
              </w:rPr>
            </w:pPr>
            <w:r>
              <w:rPr/>
              <w:t>Прочие денежные взыскания (штрафы) за правонарушения в области дорожного движения (по данным администратора доходов – Управление государственной инспекции безопасности дорожного движения УМВД России по Оренбургской облас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01:00Z</dcterms:created>
  <dc:creator>comp1004</dc:creator>
  <dc:description/>
  <cp:keywords/>
  <dc:language>en-US</dc:language>
  <cp:lastModifiedBy>Пользователь Минфин области</cp:lastModifiedBy>
  <cp:lastPrinted>2018-10-11T19:14:00Z</cp:lastPrinted>
  <dcterms:modified xsi:type="dcterms:W3CDTF">2018-10-17T06:50:00Z</dcterms:modified>
  <cp:revision>21</cp:revision>
  <dc:subject/>
  <dc:title>РАСЧЕТ</dc:title>
</cp:coreProperties>
</file>